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ДОКУМЕНТАЦИЮ О ПРОВЕДЕНИИ ОТКРЫТОГО ЗАПРОСА ЦЕН В ЭЛЕКТРОННОЙ ФОРМЕ № 32110736581 ОТ 18.10.2021 Г. НА ПРАВО ЗАКЛЮЧЕНИЯ ДОГОВОРА НА ПОСТАВКУ, МОНТАЖ, ПУСКО-НАЛАДОЧНЫЕ, РЕЖИМНО-НАЛАДОЧНЫЕ РАБОТЫ И ВВОД В ЭКСПЛУАТАЦИЮ КОТЕЛЬНОЙ УСТАНОВЛЕННОЙ ТЕПЛОВОЙ МОЩНОСТЬ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 МВт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2.10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цен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, МОНТАЖ, ПУСКО-НАЛАДОЧНЫЕ, РЕЖИМНО-НАЛАДОЧНЫЕ РАБОТЫ И ВВОД В ЭКСПЛУАТАЦИЮ КОТЕЛЬНОЙ УСТАНОВЛЕННОЙ ТЕПЛОВОЙ МОЩНОСТЬЮ 2 МВТ</w:t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6237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I. ИНФОРМАЦИОННАЯ КАР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ункт 10 подпункт 1.2.</w:t>
            </w:r>
          </w:p>
          <w:tbl>
            <w:tblPr>
              <w:tblW w:w="6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3"/>
              <w:gridCol w:w="3003"/>
            </w:tblGrid>
            <w:tr>
              <w:trPr/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1"/>
                      <w:numId w:val="5"/>
                    </w:numPr>
                    <w:spacing w:lineRule="auto" w:line="240" w:before="0" w:after="0"/>
                    <w:ind w:left="428" w:hanging="428"/>
                    <w:contextualSpacing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личие у Участника запроса цен лицензии МЧС России на осуществление деятельности по монтажу, техническому обслуживанию и ремонту средств обеспечения пожарной безопасности зданий и сооружений (п.п. 1-9 Перечня работ и услуг, составляющих деятельность по монтажу, техническому обслуживанию и ремонту средств обеспечения пожарной безопасности зданий и сооружений, утвержденного Постановлением Правительства Российской Федерации от 28 июля 2020 г. N 1128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1.2. Копией лицензии МЧС на осуществление деятельности по монтажу, техническому обслуживанию и ремонту средств обеспечения пожарной безопасности зданий и сооружений по виду работ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«1. Монтаж, техническое обслуживание и ремонт систем пожаротушения и их элементов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2. 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3. 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4. 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5. 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6. Монтаж, техническое обслуживание и ремонт фотолюминесцентных эвакуационных систем и их элементов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7. Монтаж, техническое обслуживание и ремонт противопожарных занавесов и завес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8. Монтаж, техническое обслуживание и ремонт заполнений проемов в противопожарных преградах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  <w:t>9. Выполнение работ по огнезащите материалов, изделий и конструкций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ункт 10 подпункт 1.2.</w:t>
            </w:r>
          </w:p>
          <w:tbl>
            <w:tblPr>
              <w:tblW w:w="6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3"/>
              <w:gridCol w:w="3691"/>
            </w:tblGrid>
            <w:tr>
              <w:trPr>
                <w:trHeight w:val="7795" w:hRule="atLeast"/>
              </w:trPr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1"/>
                      <w:numId w:val="2"/>
                    </w:numPr>
                    <w:spacing w:lineRule="auto" w:line="240" w:before="0" w:after="0"/>
                    <w:ind w:left="59" w:hanging="0"/>
                    <w:contextualSpacing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аличие у Участника запроса цен лицензии МЧС России на осуществление деятельности по монтажу, техническому обслуживанию и ремонту средств обеспечения пожарной безопасности зданий и сооружений (п.п. 1-5, 9 Перечня работ и услуг, составляющих деятельность по монтажу, техническому обслуживанию и ремонту средств обеспечения пожарной безопасности зданий и сооружений, утвержденного Постановлением Правительства Российской Федерации от 28 июля 2020 г. N 1128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ru-RU"/>
                    </w:rPr>
                    <w:t>1.2. Копией лицензии МЧС на осуществление деятельности по монтажу, техническому обслуживанию и ремонту средств обеспечения пожарной безопасности зданий и сооружений по виду работ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ru-RU"/>
                    </w:rPr>
                    <w:t>«1. Монтаж, техническое обслуживание и ремонт систем пожаротушения и их элементов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ru-RU"/>
                    </w:rPr>
                    <w:t>2. Монтаж, техническое обслуживание и ремонт систем пожарной и охранно-пожарной сигнализации и их элементов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ru-RU"/>
                    </w:rPr>
                    <w:t>3. Монтаж, техническое обслуживание и ремонт систем противопожарного водоснабжения и их элементов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ru-RU"/>
                    </w:rPr>
                    <w:t>4. Монтаж, техническое обслуживание и ремонт автоматических систем (элементов автоматических систем) противодымной вентиляции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ru-RU"/>
                    </w:rPr>
                    <w:t>5. Монтаж, техническое обслуживание и ремонт систем оповещения и эвакуации при пожаре и их элементов, включая диспетчеризацию и проведение пусконаладочных работ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ru-RU"/>
                    </w:rPr>
                    <w:t>9. Выполнение работ по огнезащите материалов, изделий и конструкций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22» окт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26» окт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22» октября 2021 го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:00:00 (время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моско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2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октябр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2021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год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2:00:00 (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время моско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27» октя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29» октяб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рассмотрения предложений участников закупки и подведения итогов закуп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9» октя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03» ноябр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8» окт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 xml:space="preserve">Дата и время окончания срока предоставления участникам разъяснений положений документации о закупке: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20» октябр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8» окт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2» октября 2021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V. Техническ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V. ПРОЕКТ ДОГОВ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3 ТЕХНИЧЕСКОГО ЗАД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ожение № 1 к договору - ТЕХНИЧЕСКОЕ ЗАДАНИЕ</w:t>
            </w:r>
          </w:p>
          <w:p>
            <w:pPr>
              <w:pStyle w:val="Normal"/>
              <w:spacing w:before="0" w:after="0"/>
              <w:ind w:right="3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ind w:right="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 13 ТЕХНИЧЕСКОГО ЗАДАНИЯ дополнен ссылкой на рабочую</w:t>
            </w:r>
            <w:r>
              <w:rPr>
                <w:rFonts w:cs="Times New Roman" w:ascii="Times New Roman" w:hAnsi="Times New Roman"/>
                <w:lang w:val="ru-RU"/>
              </w:rPr>
              <w:t xml:space="preserve"> документацию:</w:t>
            </w:r>
          </w:p>
          <w:p>
            <w:pPr>
              <w:pStyle w:val="Normal"/>
              <w:spacing w:before="0" w:after="0"/>
              <w:ind w:right="32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Указанная документация находится по адресу:</w:t>
            </w:r>
          </w:p>
          <w:p>
            <w:pPr>
              <w:pStyle w:val="Normal"/>
              <w:spacing w:before="0" w:after="0"/>
              <w:ind w:right="32" w:hanging="0"/>
              <w:jc w:val="both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cloud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bashtel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rq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onajxoCiq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</w:rPr>
                <w:t>ti</w:t>
              </w:r>
            </w:hyperlink>
            <w:r>
              <w:rPr>
                <w:rFonts w:cs="Times New Roman" w:ascii="Times New Roman" w:hAnsi="Times New Roman"/>
                <w:lang w:val="ru-RU"/>
              </w:rPr>
              <w:t>»</w:t>
            </w:r>
          </w:p>
          <w:p>
            <w:pPr>
              <w:pStyle w:val="Normal"/>
              <w:spacing w:before="0" w:after="0"/>
              <w:ind w:right="3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4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bashtel.ru/s/rq5onajxoCiq2t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Данилова Татьяна Владимировна</cp:lastModifiedBy>
  <cp:lastPrinted>2021-10-22T10:48:00Z</cp:lastPrinted>
  <dcterms:modified xsi:type="dcterms:W3CDTF">2021-10-22T05:50:00Z</dcterms:modified>
  <cp:revision>10</cp:revision>
  <dc:subject/>
  <dc:title/>
</cp:coreProperties>
</file>